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Budowa kanalizacji sanitarnej z pompowniami w miejscowości Dulcza Wielka” w ramach zadania „Budowa kanalizacji sanitarnej z pompowniami w miejscowości Pień, Dulcza Mała i Dulcza Wielka oraz sieci wodociągowej w miejscowości Rud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496192"/>
      <w:bookmarkStart w:id="1" w:name="__Fieldmark__0_7749619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496192"/>
      <w:bookmarkStart w:id="3" w:name="__Fieldmark__1_7749619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9-22T09:33:00Z</dcterms:modified>
  <cp:revision>21</cp:revision>
  <dc:subject/>
  <dc:title>Rozdział II SIWZ – Załącznik nr 6 do oferty</dc:title>
</cp:coreProperties>
</file>